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1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оветская, д. 59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Новосибирс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00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Новосибир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мидт Елене Александ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Новосибир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</w:tc>
      </w:tr>
      <w:tr>
        <w:trPr>
          <w:trHeight w:val="2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1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 в случае назначения пенсии.</w:t>
            </w:r>
          </w:p>
        </w:tc>
      </w:tr>
      <w:tr>
        <w:trPr>
          <w:trHeight w:val="1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нарушение требований, предусмотренных пунктом 3 статьи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</w:tc>
      </w:tr>
      <w:tr>
        <w:trPr>
          <w:trHeight w:val="2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2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28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пособия по безработице за фактическое количество дней безработицы со дня последней перерегистрации гражданина в качестве безработного и внесения сведений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3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»                                                                  Е.А. Шмидт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4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3:00Z</dcterms:modified>
  <cp:revision>38</cp:revision>
  <dc:subject/>
  <dc:title/>
</cp:coreProperties>
</file>